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для бу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лектронних комунікаційних мер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20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лист ТОВ «Юкрейніан Нетворк Солюшнс»            від 19.08.2025 № </w:t>
      </w:r>
      <w:r>
        <w:rPr>
          <w:sz w:val="28"/>
          <w:szCs w:val="28"/>
          <w:lang w:val="en-US"/>
        </w:rPr>
        <w:t>UNS</w:t>
      </w:r>
      <w:r>
        <w:rPr>
          <w:sz w:val="28"/>
          <w:szCs w:val="28"/>
        </w:rPr>
        <w:t>-О</w:t>
      </w:r>
      <w:r>
        <w:rPr>
          <w:sz w:val="28"/>
          <w:szCs w:val="28"/>
          <w:lang w:val="en-US"/>
        </w:rPr>
        <w:t>UT</w:t>
      </w:r>
      <w:r>
        <w:rPr>
          <w:sz w:val="28"/>
          <w:szCs w:val="28"/>
        </w:rPr>
        <w:t>-25-1427 про надання дозволу на розробку проекту землеустрою щодо відведення в користування на умовах оренди земельної ділянки для розміщення та експлуатації об’єктів і споруд електронних комунікацій в с. Кінецьпіль Первомайського району Миколаївської області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Товариство з обмеженою відповідальністю «Юкрейніан Нетворк Солюшнс» на розроблення проекту землеустрою щодо відведення в користування на умовах оренди земельної ділянки орієнтовною площею 0,0100 га для розміщення та експлуатації об’єктів і споруд електронних комунікацій (код цільового призначення землі -13.01) по                вул. Гагаріна,  с. Кінецьпіль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 Товариство з обмеженою відповідальністю «Юкрейніан Нетворк Солюшнс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касувати рішення міської ради від 23.12.2024 № 50 «Про надання дозволу на розроблення проекту землеустрою щодо відведення в користування на умовах оренди земельної ділянки для будівництва об’єктів зв’язку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в користування на умовах оренди земельної ділянки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для будівництва електронних комунікаційних мер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09:45:00Z</cp:lastPrinted>
  <dcterms:modified xsi:type="dcterms:W3CDTF">2025-09-30T06:39:00Z</dcterms:modified>
  <cp:revision>885</cp:revision>
  <dc:subject/>
  <dc:title/>
</cp:coreProperties>
</file>